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777791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8237377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76585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5132677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140955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605429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9098775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1682880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766931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1123900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012691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5058248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1725375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3994033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7744341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1646283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7871432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84262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3467327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8994050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7677077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6634248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902256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4894436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763100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995387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5080072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0459113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4292967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8350115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0624629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9659757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1902502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5752962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3785408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2323995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8928652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7349075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3528933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0521965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449939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3822569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07096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6802752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568710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0308697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